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 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биремнәр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0 нчы сыйныф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120 мин.       Барлыгы 35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дегәй” дастаныныда балалар һәм аталар проблемасы, шәхси һәм иҗтимагый мәнфәгатләргә корылган конфликт ничек чишелә? Фикерләрегезне кыска гына итеп языгыз. ( 8 балл) 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 Татар халык авыз  иҗаты жанрларын  билгеләгез:   ( 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/>
        <w:ind w:left="1065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эма, хикәя, очерк                                            ә) хикәя, дастан, драма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tt-RU"/>
        </w:rPr>
        <w:t>легенда, әкият, бәет                                        в) поэма, табышмак, җ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Сезнең нинди әсәрләрдә геройларның төш күрүе турынд укыганыгыз бар? Бу алымның әсәрдәге ролен мисаллар ярдәмендә ачыклагыз. </w:t>
      </w:r>
      <w:r>
        <w:rPr>
          <w:rFonts w:cs="Times New Roman" w:ascii="Times New Roman" w:hAnsi="Times New Roman"/>
          <w:sz w:val="24"/>
          <w:szCs w:val="24"/>
          <w:lang w:val="tt-RU"/>
        </w:rPr>
        <w:t>( 8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ел турында 5 мәкаль языгыз.   </w:t>
      </w:r>
      <w:r>
        <w:rPr>
          <w:rFonts w:cs="Times New Roman" w:ascii="Times New Roman" w:hAnsi="Times New Roman"/>
          <w:sz w:val="24"/>
          <w:szCs w:val="24"/>
          <w:lang w:val="tt-RU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2.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tt-RU"/>
        </w:rPr>
        <w:t>Театр яхшылыкка - нурга илтә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ре юлга җибәрми, уңга илтә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атр көлдерәдер, уйнатадыр,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гы уткән гомерне уйлатадыр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игырнең авторы кем? Татар театры турында белгәннәрегезне языгыз. (12 балл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19-10-22T07:27:00Z</dcterms:modified>
  <cp:revision>9</cp:revision>
  <dc:subject/>
  <dc:title>Рус мәктәбенең  татар төркемендә укучы балалар өчен</dc:title>
</cp:coreProperties>
</file>